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09-2010</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 xml:space="preserve">Unit: </w:t>
            </w:r>
            <w:r>
              <w:fldChar w:fldCharType="begin">
                <w:ffData>
                  <w:name w:val="Texto5"/>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r>
            <w:r>
              <w:rPr>
                <w:rFonts w:cs="Verdana" w:ascii="Verdana" w:hAnsi="Verdana"/>
                <w:sz w:val="20"/>
                <w:szCs w:val="20"/>
              </w:rPr>
              <w:t>Where we are in place and time (L2)</w:t>
            </w:r>
          </w:p>
          <w:p>
            <w:pPr>
              <w:pStyle w:val="Normal"/>
              <w:spacing w:before="0" w:after="0"/>
              <w:rPr>
                <w:rFonts w:ascii="Verdana" w:hAnsi="Verdana" w:cs="Verdana"/>
                <w:b/>
                <w:b/>
                <w:sz w:val="20"/>
                <w:szCs w:val="20"/>
              </w:rPr>
            </w:pPr>
            <w:r>
              <w:rPr>
                <w:rFonts w:cs="Verdana" w:ascii="Verdana" w:hAnsi="Verdana"/>
                <w:sz w:val="20"/>
                <w:szCs w:val="20"/>
              </w:rPr>
              <w:t xml:space="preserve">Visual </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2184240913"/>
            <w:bookmarkStart w:id="1" w:name="__Fieldmark__3_218424091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2184240913"/>
            <w:bookmarkStart w:id="3" w:name="__Fieldmark__4_218424091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2184240913"/>
            <w:bookmarkStart w:id="5" w:name="__Fieldmark__5_218424091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2184240913"/>
            <w:bookmarkStart w:id="7" w:name="__Fieldmark__6_218424091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2184240913"/>
            <w:bookmarkStart w:id="9" w:name="__Fieldmark__7_218424091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2184240913"/>
            <w:bookmarkStart w:id="11" w:name="__Fieldmark__8_218424091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2184240913"/>
            <w:bookmarkStart w:id="13" w:name="__Fieldmark__9_218424091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2184240913"/>
            <w:bookmarkStart w:id="15" w:name="__Fieldmark__10_218424091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2184240913"/>
            <w:bookmarkStart w:id="17" w:name="__Fieldmark__11_218424091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2184240913"/>
            <w:bookmarkStart w:id="19" w:name="__Fieldmark__12_218424091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2184240913"/>
            <w:bookmarkStart w:id="21" w:name="__Fieldmark__13_218424091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2184240913"/>
            <w:bookmarkStart w:id="23" w:name="__Fieldmark__14_2184240913"/>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2184240913"/>
            <w:bookmarkStart w:id="25" w:name="__Fieldmark__15_2184240913"/>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2184240913"/>
            <w:bookmarkStart w:id="27" w:name="__Fieldmark__16_2184240913"/>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2184240913"/>
            <w:bookmarkStart w:id="29" w:name="__Fieldmark__17_218424091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2184240913"/>
            <w:bookmarkStart w:id="31" w:name="__Fieldmark__18_218424091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2184240913"/>
            <w:bookmarkStart w:id="34" w:name="__Fieldmark__19_2184240913"/>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2184240913"/>
            <w:bookmarkStart w:id="36" w:name="__Fieldmark__20_218424091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2184240913"/>
            <w:bookmarkStart w:id="38" w:name="__Fieldmark__21_218424091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2184240913"/>
            <w:bookmarkStart w:id="40" w:name="__Fieldmark__22_218424091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2184240913"/>
            <w:bookmarkStart w:id="42" w:name="__Fieldmark__23_218424091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2184240913"/>
            <w:bookmarkStart w:id="44" w:name="__Fieldmark__24_218424091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2184240913"/>
            <w:bookmarkStart w:id="46" w:name="__Fieldmark__25_218424091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2184240913"/>
            <w:bookmarkStart w:id="48" w:name="__Fieldmark__26_218424091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2184240913"/>
            <w:bookmarkStart w:id="50" w:name="__Fieldmark__27_218424091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2184240913"/>
            <w:bookmarkStart w:id="52" w:name="__Fieldmark__28_218424091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2184240913"/>
            <w:bookmarkStart w:id="54" w:name="__Fieldmark__30_218424091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2184240913"/>
            <w:bookmarkStart w:id="56" w:name="__Fieldmark__31_218424091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2184240913"/>
            <w:bookmarkStart w:id="58" w:name="__Fieldmark__32_218424091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2184240913"/>
            <w:bookmarkStart w:id="60" w:name="__Fieldmark__33_218424091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2184240913"/>
            <w:bookmarkStart w:id="62" w:name="__Fieldmark__34_218424091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Shows understanding by explaining how visual images influence our behavi</w:t>
            </w:r>
            <w:r>
              <w:rPr>
                <w:rFonts w:cs="Verdana" w:ascii="Verdana" w:hAnsi="Verdana"/>
                <w:sz w:val="16"/>
                <w:szCs w:val="16"/>
              </w:rPr>
              <w:t>o</w:t>
            </w:r>
            <w:r>
              <w:rPr>
                <w:rFonts w:cs="Verdana" w:ascii="Verdana" w:hAnsi="Verdana"/>
                <w:sz w:val="16"/>
                <w:szCs w:val="16"/>
                <w:lang w:val="en-US"/>
              </w:rPr>
              <w:t>r</w:t>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listening/speaking/viewing</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xml:space="preserve">cardboard (colors, white and black),I.C.T. , flashlight , paint and images </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2184240913"/>
            <w:bookmarkStart w:id="64" w:name="__Fieldmark__39_2184240913"/>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2184240913"/>
            <w:bookmarkStart w:id="66" w:name="__Fieldmark__40_218424091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2184240913"/>
            <w:bookmarkStart w:id="68" w:name="__Fieldmark__41_218424091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2184240913"/>
            <w:bookmarkStart w:id="70" w:name="__Fieldmark__42_2184240913"/>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2184240913"/>
            <w:bookmarkStart w:id="72" w:name="__Fieldmark__43_2184240913"/>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2184240913"/>
            <w:bookmarkStart w:id="74" w:name="__Fieldmark__44_218424091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2184240913"/>
            <w:bookmarkStart w:id="76" w:name="__Fieldmark__45_218424091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2184240913"/>
            <w:bookmarkStart w:id="78" w:name="__Fieldmark__46_218424091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2184240913"/>
            <w:bookmarkStart w:id="80" w:name="__Fieldmark__47_218424091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2184240913"/>
            <w:bookmarkStart w:id="82" w:name="__Fieldmark__48_218424091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2184240913"/>
            <w:bookmarkStart w:id="84" w:name="__Fieldmark__49_218424091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2184240913"/>
            <w:bookmarkStart w:id="86" w:name="__Fieldmark__50_2184240913"/>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March 1 to 12</w:t>
            </w:r>
            <w:r/>
            <w:r>
              <w:rPr>
                <w:sz w:val="16"/>
                <w:szCs w:val="16"/>
                <w:rFonts w:cs="Verdana" w:ascii="Verdana" w:hAnsi="Verdana"/>
              </w:rPr>
              <w:fldChar w:fldCharType="end"/>
            </w:r>
            <w:r>
              <w:rPr>
                <w:rFonts w:cs="Verdana" w:ascii="Verdana" w:hAnsi="Verdana"/>
                <w:sz w:val="16"/>
                <w:szCs w:val="16"/>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pPr>
            <w:r>
              <w:rPr>
                <w:rFonts w:cs="Verdana" w:ascii="Verdana" w:hAnsi="Verdana"/>
                <w:b/>
                <w:sz w:val="16"/>
                <w:szCs w:val="16"/>
                <w:lang w:val="en-US"/>
              </w:rPr>
              <w:t xml:space="preserve">Time: </w:t>
            </w:r>
            <w:r>
              <w:fldChar w:fldCharType="begin">
                <w:ffData>
                  <w:name w:val="Texto44"/>
                  <w:enabled/>
                  <w:calcOnExit w:val="0"/>
                  <w:textInput/>
                </w:ffData>
              </w:fldChar>
            </w:r>
            <w:r>
              <w:rPr>
                <w:sz w:val="16"/>
                <w:b/>
                <w:szCs w:val="16"/>
                <w:rFonts w:cs="Verdana" w:ascii="Verdana" w:hAnsi="Verdana"/>
                <w:lang w:val="en-US"/>
              </w:rPr>
              <w:instrText xml:space="preserve"> FORMTEXT </w:instrText>
            </w:r>
            <w:r>
              <w:rPr>
                <w:rFonts w:cs="Verdana" w:ascii="Verdana" w:hAnsi="Verdana"/>
                <w:b/>
                <w:sz w:val="16"/>
                <w:szCs w:val="16"/>
                <w:lang w:val="en-US"/>
              </w:rPr>
            </w:r>
            <w:r>
              <w:rPr>
                <w:sz w:val="16"/>
                <w:b/>
                <w:szCs w:val="16"/>
                <w:rFonts w:cs="Verdana" w:ascii="Verdana" w:hAnsi="Verdana"/>
                <w:lang w:val="en-US"/>
              </w:rPr>
              <w:fldChar w:fldCharType="separate"/>
            </w:r>
            <w:r>
              <w:rPr>
                <w:rFonts w:cs="Verdana" w:ascii="Verdana" w:hAnsi="Verdana"/>
                <w:b/>
                <w:sz w:val="16"/>
                <w:szCs w:val="16"/>
                <w:lang w:val="en-US"/>
              </w:rPr>
            </w:r>
            <w:r>
              <w:rPr>
                <w:rFonts w:cs="Verdana" w:ascii="Verdana" w:hAnsi="Verdana"/>
                <w:sz w:val="16"/>
                <w:szCs w:val="16"/>
              </w:rPr>
              <w:t>45 m</w:t>
            </w:r>
            <w:r>
              <w:rPr>
                <w:rFonts w:cs="Verdana" w:ascii="Verdana" w:hAnsi="Verdana"/>
                <w:sz w:val="16"/>
                <w:szCs w:val="16"/>
                <w:lang w:val="en-US" w:eastAsia="en-US"/>
              </w:rPr>
              <w:t>in</w:t>
            </w:r>
          </w:p>
          <w:p>
            <w:pPr>
              <w:pStyle w:val="Sinespaciado"/>
              <w:ind w:left="39" w:hanging="0"/>
              <w:rPr>
                <w:rFonts w:ascii="Verdana" w:hAnsi="Verdana" w:cs="Verdana"/>
                <w:b/>
                <w:b/>
                <w:sz w:val="16"/>
                <w:szCs w:val="16"/>
                <w:lang w:val="en-US"/>
              </w:rPr>
            </w:pPr>
            <w:r>
              <w:rPr>
                <w:rFonts w:eastAsia="Verdana" w:cs="Verdana" w:ascii="Verdana" w:hAnsi="Verdana"/>
                <w:sz w:val="16"/>
                <w:szCs w:val="16"/>
                <w:lang w:val="en-US" w:eastAsia="en-US"/>
              </w:rPr>
              <w:t xml:space="preserve">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xml:space="preserve">Practise with the children the expressions used for sharing feelings (sad,bored,mad,excited,happy). Explain two activities to the children: 1: I.C.T (video) 2: Observing the images in the special room (black cardboard and images, white cardboard and pictures) </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xml:space="preserve">In the I.C.T. the children will observe a video about nature and in the other room they will observe the different images and record their feelings on the notebook. (make sure you have the notebook page separated in two with the title "How images influence my behaviour". </w:t>
            </w: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Children will share in a concentric circle their experience</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6:34:00Z</dcterms:created>
  <dc:creator>Ana Maria</dc:creator>
  <dc:description/>
  <cp:keywords/>
  <dc:language>en-US</dc:language>
  <cp:lastModifiedBy>usuario</cp:lastModifiedBy>
  <cp:lastPrinted>2009-11-07T19:27:00Z</cp:lastPrinted>
  <dcterms:modified xsi:type="dcterms:W3CDTF">2010-03-03T12:10:00Z</dcterms:modified>
  <cp:revision>4</cp:revision>
  <dc:subject/>
  <dc:title/>
</cp:coreProperties>
</file>